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74</w:t>
        <w:tab/>
        <w:t>b.</w:t>
        <w:tab/>
        <w:t>Form: Definition of “Education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74-1</w:t>
      </w:r>
      <w:r>
        <w:rPr>
          <w:vanish/>
        </w:rPr>
        <w:tab/>
        <w:t>Definition of “education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Broad defini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Education. </w:t>
      </w:r>
      <w:r>
        <w:rPr/>
        <w:t>“Education” includes elementary, secondary, vocational, college, university, postgraduate study, and other specialized studies if, in the trustee’s discretion, the study is being pursued to advantage by the beneficiar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Related expenses inclu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trustee may pay for the beneficiary’s living and travel expenses reasonably related to the beneficiary’s studie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arrow defini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Education</w:t>
      </w:r>
      <w:r>
        <w:rPr/>
        <w:t>. “Education” includes an undergraduate education substantially equal in expense (including room and board) to that of an undergraduate education at one of the University of California campus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